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1092185172"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1704534025"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2076091112"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556867438"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208021059"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836671747"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2050734377"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1388556889"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106111362"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659276230"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276774419"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701399043"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1190709674"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358522173"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868724866"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630327214"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